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ísm. f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roční zpráva školního metodika prevence rizikového chování za rok 2019/20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Na začátku školního roku byl schválen Minimální preventivní program na rok 2019/2020. Pedagogičtí pracovníci se s tímto plánem seznámili. Prevence rizikového chování se promítla do ŠVP, zejména v oblasti humanitních oborů a společenských věd.  Od března tohoto roku měli všichni možnost si vyzkoušet výjimečnou situaci související s  šířící se nákazou COVID 19. Každý se musel chovat především zodpovědně vůči sobě i ostatním.  Zajímavým tématem do budoucna se určitě může stát negativní vliv médií, šíření poplašných zpráv a dezinformací. Všechny tyto faktory mohou velmi negativně ovlivnit chování lidí a celé společnosti. Žáci  8. a 9. ročníků absolvovali projekty První pomoc a Finanční gramotnost. Obě témata s prevencí úzce souvisí ( zdraví člověka a závislosti v oblasti ekonomické – automaty, nezdravé a neuvážené finanční operace).  Podle aktuálních problémů proběhly vždy individuální pohovory s jednotlivci a jejich zákonnými zástupci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5:44:00Z</dcterms:created>
  <dc:creator>VICHROVI</dc:creator>
  <dc:description/>
  <cp:keywords/>
  <dc:language>en-US</dc:language>
  <cp:lastModifiedBy>Ředitel</cp:lastModifiedBy>
  <dcterms:modified xsi:type="dcterms:W3CDTF">2020-06-16T06:39:00Z</dcterms:modified>
  <cp:revision>2</cp:revision>
  <dc:subject/>
  <dc:title/>
</cp:coreProperties>
</file>